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s. Koenen/English 1/Winter 2010</w:t>
        <w:tab/>
        <w:tab/>
        <w:tab/>
        <w:t>Name</w:t>
        <w:tab/>
        <w:t>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>Period 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acbeth, Act 4, Scene 3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 this scene, Malcolm and Macduff reunite in self-imposed exile in England at King Edward’s palace.  This reunion is a tense one, as Malcolm reveals his suspicions about where Macduff’s true loyalty lies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he lines below indicate each of Malcolm’s suspicions.  Identify each suspicion and then write a comment on how you think Macduff would respond to each.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 13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 14-15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 15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 16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s 16-18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s 19-20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 22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s 23-24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s 26-29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s 33-35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ines 36-37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lcolm Suspicion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__________________________-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acduff Response:  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18:23:00Z</dcterms:created>
  <dc:creator>Paula R. Worthington</dc:creator>
  <dc:description/>
  <cp:keywords/>
  <dc:language>en-US</dc:language>
  <cp:lastModifiedBy>Paula R. Worthington</cp:lastModifiedBy>
  <dcterms:modified xsi:type="dcterms:W3CDTF">2010-02-28T18:36:00Z</dcterms:modified>
  <cp:revision>1</cp:revision>
  <dc:subject/>
  <dc:title>Ms</dc:title>
</cp:coreProperties>
</file>